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27</w:t>
      </w:r>
      <w:r>
        <w:rPr/>
        <w:t>/07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rote a program using a dialogue box to choose a file and read file paths in that folder and its subfolder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Improve the program 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Do research on data glove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lang w:eastAsia="zh-CN"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Version</w:t>
            </w:r>
            <w:r>
              <w:rPr>
                <w:b/>
                <w:lang w:eastAsia="zh-CN"/>
              </w:rPr>
              <w:t xml:space="preserve"> Control V5.4</w:t>
            </w:r>
          </w:p>
          <w:p>
            <w:pPr>
              <w:pStyle w:val="NormalWeb"/>
              <w:spacing w:before="28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27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30T01:27:00Z</dcterms:modified>
  <cp:revision>2</cp:revision>
  <dc:subject/>
  <dc:title>Plan for Otago Polytechnic visit</dc:title>
</cp:coreProperties>
</file>